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ЯР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ОЛСТИХИНСКИЙ СЕЛЬСКИЙ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» _________ 2023г.                     с.Толстихино                                    № ПРОЕК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бюджете Толстихинского</w:t>
      </w:r>
    </w:p>
    <w:p>
      <w:pPr>
        <w:pStyle w:val="Normal"/>
        <w:rPr/>
      </w:pPr>
      <w:r>
        <w:rPr>
          <w:rFonts w:cs="Arial" w:ascii="Arial" w:hAnsi="Arial"/>
        </w:rPr>
        <w:t>сельсовета на 2024 год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новый период 2025-2026 г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. 153, 154 Бюджетного Кодекса Российской Федерации, в соответствии с Положением о бюджетном процессе в Толстихинском сельсовете, утвержденным Решением Толстихинского сельского Совета депутатов Уярского района от 06.04.2020 № 2-128, ст. 24, 45 Устава Толстихинского сельсовета Уярского района, Толстихинский сельский Совета депутатов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бюджет Толстихинского сельсовета Уярского района на 2024 г и плановый период 2025-2026 гг. по следующим показателя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Основные характеристики бюджета Толстихинского сельсовета Уярского района на 2024 год и плановый период 2025-2026 г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. Утвердить основные характеристики бюджета Толстихинского сельсовета Уярского района (далее - бюджет поселения) на 2024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1.1. общий объем доходов бюджета поселения в сумме 11 078,8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1.2. общий объем расходов бюджета поселения в сумме 11 078,8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1.3. дефицит бюджета поселения в сумме 0,0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.4. источники внутреннего финансирования дефицита бюджета поселения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 Утвердить основные характеристики бюджета поселения на 2025 год и на 2026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1.1. общий объем доходов бюджета поселения на 2025 год в сумме 8 055,8 тыс. руб. и на 2026 год в сумме 7 746,3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.2. общий объем расходов бюджета поселения на 2025 год в сумме 8 055,8 тыс. руб. и на 2026 год в сумме 7 746,3 тыс. 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3) дефицит бюджета поселения на 2025 год в сумме 0,00 тыс. руб. и на 2026 год в сумме 0,00 тыс. 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4) источники внутреннего финансирования дефицита бюджета поселения на 2025 год и на 2026 год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Доходы бюджета поселения на 2024 год и плановый период 2025-2026 гг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дить доходы бюджета поселения на 2024 год и плановый период 2025-2026 гг.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Распределение на 2024 год и плановый период 2025-2026 гг. расходов бюджета поселения по бюджетной классификации Российской Федерации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г.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2) ведомственную структуру расходов бюджета поселения на 2024 год и плановый период 2025-2026 гг.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распределение бюджетных ассигнований по целевым статьям (муниципальным программам Толстихинского сельсовета Уярского район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4 год и плановый период 2025-2026 гг.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4. Публичные нормативные обязательства Толстихинского сельсовета Уяр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дить общий объем средств бюджета поселения на исполнение публичных нормативных обязательств Толстихинского сельсовета Уярского района на 2024 год в сумме 0,00 тыс. руб., на 2025 год в сумме 0,00 тыс. руб. и на 2026 год в сумме 0,0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5. Изменение показателей сводной бюджетной росписи бюджета поселения в 2024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Установить, что финансовый орган администрации Толстихинского сельсовета Уярского района вправе в ходе исполнения настояще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ешения вносить изменения в сводную бюджетную роспись бюджета поселения на 2024 год и плановый период 2025-2026 гг.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1) на сумму доходов, дополнительно полученных от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учреждением, сверх утвержденных настоящим Решением и (или) бюджетной сметой бюджетных ассигнований на обеспечение деятельности учреждения и направленных на финансирование расходов данного учреждения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2) в случае перераспределения бюджетных ассигнований в пределах общего объема расходов, предусмотренных учреждению в виде субсидий,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) на сумму средств межбюджетных трансфертов, передаваемых на осуществление отдельных целевых расходов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4) в случае уменьшения суммы средств межбюджетных трансфертов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в случае увеличения объема средств субвенций, субсидий - на сумму средств, предусмотренных настоящим Решением для финансирования расходов на 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6) в пределах общего объема средств субвенций, предусмотренных бюджету поселения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7) в пределах общего объема средств, предусмотренных настоящим Решением для финансирования мероприятий в рамках одной муниципальной программы посел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8) на сумму остатков средств, полученных от платных услуг, оказываемых учреждением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учреждениями, по состоянию на 1 января 2023 года, которые направляются на финансирование расходов данного учреждения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9) перемещать бюджетные ассигнования между разделами, подразделами, целевыми статьями и видами расходов в разрезе экономических статей бюджетной классификации, выделенные распорядителю и получателю бюджетных средств, в размере до 10% от суммы годовых назначени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</w:rPr>
        <w:t>Статья 6. Темп роста доходов выборных должностных лиц и муниципальных служащих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денежного вознаграждения выборных должностных лиц, осуществляющих свои полномочия на постоянной основе, размеры должностных окладов по должностям муниципальной службы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в 2024 году на коэффициент, равный 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в плановом периоде 2025 – 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</w:rPr>
        <w:t>Статья 7. Индексация заработной платы работник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работная плата работников учреждений администрации за исключением заработной платы отдельных категорий работников, увеличение оплаты труда которых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- в 2024 году на коэффициент, равный 1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- в плановом периоде 2025 - 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8. Особенности исполнения бюджета поселения в 2024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Установить, что не использованные по состоянию на 1 января 2024 года межбюджетные трансферты, полученные в форме субсидий, субвенций и иных межбюджетных трансфертов подлежат возврату в доход бюджета, из которого они были ранее предоставлены, в течение первых 15 рабочих дней текущего  финансового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Остатки средств бюджета поселения на 1 января 2024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поселения в 2024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за счет утвержденных бюджетных ассигнований на 2024 год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rFonts w:cs="Arial" w:ascii="Arial" w:hAnsi="Arial"/>
          <w:b/>
        </w:rPr>
        <w:t>Статья 9. Дорожный фонд Толстихинского сельсовета Уяр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объем бюджетных ассигнований дорожного фонда Толстихинского сельсовета Уярского района на 2024 год в сумме 467,7 тыс. рублей, на 2025 год в сумме 357,7 тыс. рублей, на 2026 год в сумме 361,3 тыс. рублей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 xml:space="preserve">Установить, что при определении объема бюджетных ассигнований дорожного фонда </w:t>
      </w:r>
      <w:r>
        <w:rPr>
          <w:bCs/>
          <w:sz w:val="24"/>
          <w:szCs w:val="24"/>
        </w:rPr>
        <w:t>Толстихинского сельсовета Уярского района, налог на доходы физических лиц, подлежащих зачислению в бюджет поселения, учитывается в 2024 году в сумме 10,0 тыс. рублей, в 2025 году в сумме 10,0 тыс. рублей, в 2026 году в сумме 10,0 тыс. рубле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0. Резервный фонд Толстихинского сельсовета Уярск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Установить, что в расходной части бюджета поселения предусматривается резервный фонд поселения на 2024 год и плановый период 2025-2026 гг. в сумме 10,0 тыс. рублей ежегодно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Администрация сельсовета ежеквартально информирует Толстихинский сельский Совет депутатов о расходовании средств резервного фонд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ование средств резервного фонда осуществляется в порядке, установленном администрацией сельсовета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11. Условно утвержденные расходы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Установить в расходной части бюджета условно утвержденные расходы на плановый период: 2025 год – 198</w:t>
      </w:r>
      <w:r>
        <w:rPr>
          <w:rFonts w:cs="Arial" w:ascii="Arial" w:hAnsi="Arial"/>
          <w:color w:val="FF0000"/>
        </w:rPr>
        <w:t>,</w:t>
      </w:r>
      <w:r>
        <w:rPr>
          <w:rFonts w:cs="Arial" w:ascii="Arial" w:hAnsi="Arial"/>
        </w:rPr>
        <w:t>0 тыс. руб.; на 2026 год – 388,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2. Иные межбюджетные трансферты из бюджетов поселений бюджетам муниципальных районов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распределение иных межбюджетных трансфертов бюджета поселения бюджету муниципального района на осуществление части полномочий местного значения в соответствии с заключенными соглашениями по решению вопросов местного значения, согласно приложению № 6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3.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Муниципальный долг Толстихинского сельсовета Уярского район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сть, что в соответствии с требованиями Бюджетного Кодекса, предельный объем муниципального долга не должен превышать 50% объемов доходов бюджета сельсовета без учета финансовой помощи из бюджетов других уровн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Установить предельный объем муниципального долга Толстихинского сельсовета в сумм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на 2024 год – 1 014,30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на 2025 год – 1 166,45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на 2026 год – 1 958,10 тыс. руб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Установить верхний предел муниципального внутреннего долга по долговым обязательствам Толстихинского сельсовета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на 01.01.2025 г. в сумме 0,0 тыс. руб., в том числе по муниципальным гарантиям 0,0 тыс. руб.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на 01.01.2026 г. в сумме 0,0 тыс. руб., в том числе по муниципальным гарантиям 0,0 тыс. руб.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на 01.01.2027 г в сумме 0,0 тыс. руб., в том числе по муниципальным гарантиям 0,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4. Муниципальные внутренние заимствова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дить программу муниципальных внутренних заимствований на 2024 год и плановый период 2025-2026 г. согласно приложению № 7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5. Муниципальные гарант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дить программу муниципальных гарантий Толстихинского сельсовета Уярского района на 2024 год и плановый период 2025-2026 гг., согласно приложению № 8 к настоящему Решени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Статья 16. Кассовое обслуживание исполнения бюджета поселения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Кассовое обслуживание исполнения бюджета поселения в части проведения и учета операций по кассовым поступлениям в бюджет поселения и кассовым выплатам из бюджета поселения осуществляется Управлением Федерального казначейства по Красноярскому краю через открытие и ведение лицевого счета бюджета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нение бюджета поселения в части санкционирования оплаты денежных обязательств, открытия и ведения лицевых счетов осуществляется Управлением  Федерального казначейства по Красноярскому кра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7. Вступление в силу настоящего Решения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Контроль за исполнением настоящего Решения возложить на председателя комиссии по бюджету и финансам Т.Г. Карапузову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Решение подлежит официальному опубликованию в </w:t>
      </w:r>
      <w:r>
        <w:rPr>
          <w:rFonts w:cs="Arial" w:ascii="Arial" w:hAnsi="Arial"/>
          <w:lang w:eastAsia="en-US"/>
        </w:rPr>
        <w:t>местном печатном органе Толстихинского сельсовета "Вестник Толстихинского сельсовета"</w:t>
      </w:r>
      <w:r>
        <w:rPr>
          <w:rFonts w:cs="Arial" w:ascii="Arial" w:hAnsi="Arial"/>
        </w:rPr>
        <w:t xml:space="preserve"> не позднее 10 дней после его подписания и на официальном сайте Толстихинского сельсовета в сети Интернет </w:t>
      </w:r>
      <w:hyperlink r:id="rId2">
        <w:r>
          <w:rPr>
            <w:rStyle w:val="InternetLink"/>
            <w:rFonts w:cs="Arial" w:ascii="Arial" w:hAnsi="Arial"/>
          </w:rPr>
          <w:t>https://tolstixino-r04.gosweb.gosuslugi.ru//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Решение вступает в силу в день следующий, после дня опубликования в </w:t>
      </w:r>
      <w:r>
        <w:rPr>
          <w:rFonts w:cs="Arial" w:ascii="Arial" w:hAnsi="Arial"/>
          <w:lang w:eastAsia="en-US"/>
        </w:rPr>
        <w:t xml:space="preserve">местном печатном органе Толстихинского сельсовета "Вестник Толстихинского сельсовета" </w:t>
      </w:r>
      <w:r>
        <w:rPr>
          <w:rFonts w:cs="Arial" w:ascii="Arial" w:hAnsi="Arial"/>
          <w:bCs/>
        </w:rPr>
        <w:t>и распространяется на правоотношения, возникшие с 1 января 2024 г.</w:t>
      </w:r>
    </w:p>
    <w:p>
      <w:pPr>
        <w:pStyle w:val="Normal"/>
        <w:ind w:firstLine="7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путатов                                                                                           Глава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.Ф. Наконечная                                                                                        Е.В. Гамбур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00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olstihino.ru/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9:10:00Z</dcterms:created>
  <dc:creator>Ghost</dc:creator>
  <dc:description/>
  <cp:keywords/>
  <dc:language>en-US</dc:language>
  <cp:lastModifiedBy>IT-Service</cp:lastModifiedBy>
  <cp:lastPrinted>2020-11-12T14:06:00Z</cp:lastPrinted>
  <dcterms:modified xsi:type="dcterms:W3CDTF">2023-11-13T06:01:00Z</dcterms:modified>
  <cp:revision>275</cp:revision>
  <dc:subject/>
  <dc:title>Уярский районный Совет депутатов</dc:title>
</cp:coreProperties>
</file>