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12064" w:leader="none"/>
          <w:tab w:val="right" w:pos="14570" w:leader="none"/>
        </w:tabs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Толстихинского сельского Совета депутатов Уярского района</w:t>
      </w:r>
    </w:p>
    <w:p>
      <w:pPr>
        <w:pStyle w:val="Normal"/>
        <w:tabs>
          <w:tab w:val="clear" w:pos="708"/>
          <w:tab w:val="left" w:pos="12064" w:leader="none"/>
          <w:tab w:val="right" w:pos="14570" w:leader="none"/>
        </w:tabs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№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РОЕКТ от   "___"__________2023г 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TextBody"/>
        <w:ind w:right="424" w:hanging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ых гарантий Толстихинского сельсовета Уяр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2024 год и на плановый период 2025 - 2026 годов </w:t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еречень подлежащих предоставлению муниципальных гарантий Толстихинского сельсовета Уярского района в 2024 - 2026 годах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83"/>
        <w:gridCol w:w="1701"/>
        <w:gridCol w:w="1134"/>
        <w:gridCol w:w="1134"/>
        <w:gridCol w:w="1134"/>
        <w:gridCol w:w="1134"/>
        <w:gridCol w:w="1559"/>
        <w:gridCol w:w="1559"/>
        <w:gridCol w:w="2835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и (или) наименование принципал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муниципальных гарантий Толстихинского сельсовета Уярского района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сного требования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условия предоставления муниципальных гарантий Толстихинского сельсовета Уярского района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щий объем бюджетных ассигнований, предусмотренных на исполнение муниципальных гарантий Толстихинского сельсовета Уярского района по возможным гарантийным случаям, в 2024 - 2026 годах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237"/>
        <w:gridCol w:w="3118"/>
        <w:gridCol w:w="2977"/>
        <w:gridCol w:w="2693"/>
      </w:tblGrid>
      <w:tr>
        <w:trPr>
          <w:trHeight w:val="69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муниципальных гарантий Толстихинского сельсовета Уярского района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исполнение муниципальных гарантий Толстихинского сельсовета Уярского района по возможным гарантийным случаям, тыс. рубле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33:00Z</dcterms:created>
  <dc:creator>ОАБП</dc:creator>
  <dc:description/>
  <cp:keywords/>
  <dc:language>en-US</dc:language>
  <cp:lastModifiedBy>IT-Service</cp:lastModifiedBy>
  <cp:lastPrinted>2013-11-18T00:48:00Z</cp:lastPrinted>
  <dcterms:modified xsi:type="dcterms:W3CDTF">2023-09-28T06:37:00Z</dcterms:modified>
  <cp:revision>72</cp:revision>
  <dc:subject/>
  <dc:title>№</dc:title>
</cp:coreProperties>
</file>